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相关排名表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vertAnchor="text" w:horzAnchor="text" w:leftFromText="180" w:rightFromText="180" w:tblpX="108" w:tblpY="0"/>
        <w:tblW w:w="4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2553"/>
        <w:gridCol w:w="1275"/>
      </w:tblGrid>
      <w:tr>
        <w:trPr>
          <w:trHeight w:val="423" w:hRule="atLeast"/>
        </w:trPr>
        <w:tc>
          <w:tcPr>
            <w:tcW w:w="464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人大复印报刊资料青少年类全文转载篇数</w:t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排序表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名次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刊名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篇数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Cs w:val="21"/>
              </w:rPr>
              <w:t>1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Cs w:val="21"/>
              </w:rPr>
              <w:t>中国青年政治学院学报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Cs w:val="21"/>
              </w:rPr>
              <w:t>18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中国青年研究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6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青年研究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4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青年探索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5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当代青年研究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6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山东青年政治学院学报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8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青少年犯罪问题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华东理工大学学报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</w:tr>
      <w:tr>
        <w:trPr/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0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浙江青年专修学院学报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</w:tr>
    </w:tbl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/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tbl>
      <w:tblPr>
        <w:tblpPr w:vertAnchor="text" w:horzAnchor="text" w:leftFromText="180" w:rightFromText="180" w:tblpX="108" w:tblpY="0"/>
        <w:tblW w:w="46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9"/>
        <w:gridCol w:w="137"/>
        <w:gridCol w:w="2627"/>
        <w:gridCol w:w="66"/>
        <w:gridCol w:w="931"/>
        <w:gridCol w:w="203"/>
      </w:tblGrid>
      <w:tr>
        <w:trPr>
          <w:trHeight w:val="345" w:hRule="atLeast"/>
        </w:trPr>
        <w:tc>
          <w:tcPr>
            <w:tcW w:w="4643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 w:val="false"/>
              <w:ind w:firstLine="280"/>
              <w:jc w:val="left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全国政治行政学院学报摘转篇数</w:t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排序表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名次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刊名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篇数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Cs w:val="21"/>
              </w:rPr>
              <w:t>中国青年政治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8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江苏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8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行政论坛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2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北京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2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5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南京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1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6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国家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6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上海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6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国家教育行政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9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中国井冈山干部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4</w:t>
            </w:r>
          </w:p>
        </w:tc>
      </w:tr>
      <w:tr>
        <w:trPr/>
        <w:tc>
          <w:tcPr>
            <w:tcW w:w="81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0</w:t>
            </w:r>
          </w:p>
        </w:tc>
        <w:tc>
          <w:tcPr>
            <w:tcW w:w="26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中国浦东干部学院学报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444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全国综合性大学学报转载篇数排序表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名次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刊名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篇数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北京大学学报（哲社版）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复旦学报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苏州大学学报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中国人民大学学报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南京大学学报（哲）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南开学报（哲）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Cs w:val="21"/>
              </w:rPr>
              <w:t>求是学刊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b/>
                <w:bCs/>
                <w:color w:val="000000"/>
                <w:kern w:val="0"/>
                <w:szCs w:val="21"/>
              </w:rPr>
              <w:t>中国青年政治学院学报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27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/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tbl>
      <w:tblPr>
        <w:tblpPr w:vertAnchor="text" w:horzAnchor="text" w:leftFromText="180" w:rightFromText="180" w:tblpX="108" w:tblpY="0"/>
        <w:tblW w:w="4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2552"/>
        <w:gridCol w:w="1134"/>
      </w:tblGrid>
      <w:tr>
        <w:trPr>
          <w:trHeight w:val="414" w:hRule="atLeast"/>
        </w:trPr>
        <w:tc>
          <w:tcPr>
            <w:tcW w:w="436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楷体" w:hAnsi="楷体" w:eastAsia="楷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人大复印报刊资料政治类转载篇数</w:t>
            </w:r>
          </w:p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排序表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名次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刊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篇数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学术前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现代国际关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当代世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社会科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3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政治学研究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中国行政管理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7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kern w:val="0"/>
                <w:szCs w:val="21"/>
              </w:rPr>
              <w:t>世界经济与政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Cs w:val="21"/>
              </w:rPr>
              <w:t>16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楷体" w:hAnsi="楷体" w:cs="宋体" w:eastAsia="楷体"/>
                <w:b/>
                <w:bCs/>
                <w:kern w:val="0"/>
                <w:szCs w:val="21"/>
              </w:rPr>
              <w:t>中国青年政治学院学报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b/>
                <w:bCs/>
                <w:kern w:val="0"/>
                <w:szCs w:val="21"/>
              </w:rPr>
              <w:t>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8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楷体" w:cs="宋体" w:ascii="楷体" w:hAnsi="楷体"/>
                <w:kern w:val="0"/>
                <w:szCs w:val="21"/>
              </w:rPr>
              <w:t>…</w:t>
            </w:r>
          </w:p>
        </w:tc>
      </w:tr>
    </w:tbl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/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left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widowControl/>
        <w:ind w:firstLine="435"/>
        <w:jc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75ffe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b774f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105</Words>
  <Characters>602</Characters>
  <CharactersWithSpaces>706</CharactersWithSpaces>
  <Paragraphs>1</Paragraphs>
  <Company>cy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9:00Z</dcterms:created>
  <dc:creator>PC</dc:creator>
  <dc:description/>
  <dc:language>en-US</dc:language>
  <cp:lastModifiedBy>PC</cp:lastModifiedBy>
  <dcterms:modified xsi:type="dcterms:W3CDTF">2015-05-19T02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