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val="en-US" w:eastAsia="zh-CN"/>
        </w:rPr>
        <w:t>2014</w:t>
      </w:r>
      <w:r>
        <w:rPr>
          <w:b/>
          <w:sz w:val="36"/>
          <w:szCs w:val="36"/>
          <w:lang w:val="en-US" w:eastAsia="zh-CN"/>
        </w:rPr>
        <w:t>年度</w:t>
      </w:r>
      <w:r>
        <w:rPr>
          <w:b/>
          <w:sz w:val="36"/>
          <w:szCs w:val="36"/>
          <w:lang w:eastAsia="zh-CN"/>
        </w:rPr>
        <w:t>全国党校系统</w:t>
      </w:r>
      <w:r>
        <w:rPr>
          <w:b/>
          <w:sz w:val="36"/>
          <w:szCs w:val="36"/>
          <w:lang w:val="en-US" w:eastAsia="zh-CN"/>
        </w:rPr>
        <w:t>重点调研课题立项名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（一）</w:t>
      </w:r>
      <w:r>
        <w:rPr>
          <w:b/>
          <w:sz w:val="36"/>
          <w:szCs w:val="36"/>
        </w:rPr>
        <w:t>国家治理体系和治理能力现代化研究</w:t>
      </w:r>
    </w:p>
    <w:tbl>
      <w:tblPr>
        <w:tblW w:w="942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10"/>
        <w:gridCol w:w="945"/>
        <w:gridCol w:w="540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编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治理能力视阈下北京市新建社区党组织建设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-方正超大字符集;宋体" w:hAnsi="宋体-方正超大字符集;宋体" w:eastAsia="宋体-方正超大字符集;宋体" w:cs="宋体-方正超大字符集;宋体"/>
                <w:sz w:val="24"/>
              </w:rPr>
            </w:pPr>
            <w:r>
              <w:rPr>
                <w:sz w:val="24"/>
              </w:rPr>
              <w:t>吕</w:t>
            </w:r>
            <w:r>
              <w:rPr>
                <w:rFonts w:ascii="宋体" w:hAnsi="宋体" w:cs="宋体-方正超大字符集;宋体"/>
                <w:sz w:val="24"/>
              </w:rPr>
              <w:t>廷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大数据时代的国家治理法治化问题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津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涂明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社会系统理论视域下的国家治理现代化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杰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协商民主制度化与现代国家治理法治化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西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瑞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网络反腐制度化问题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辽宁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宪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国家治理现代化背景下的网络反腐机制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闫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吉林省以法治思维和法治方式反腐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海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我国发达地区腐败的特点及其防治对策研究――基于上海市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例腐败官员样本的分析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博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-方正超大字符集;宋体"/>
                <w:sz w:val="24"/>
              </w:rPr>
            </w:pPr>
            <w:r>
              <w:rPr>
                <w:rFonts w:ascii="宋体" w:hAnsi="宋体" w:cs="宋体-方正超大字符集;宋体"/>
                <w:sz w:val="24"/>
              </w:rPr>
              <w:t>当前社会底层群体暴力行为的探析与治理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延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基层治理社会稳定问题的调查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柏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地方政府权力边界的重塑――浙江省“权力清单”建设调研报告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整体性治理视阈下地方政府市场监管体制改革探析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社会治理创新视野下的社会组织监管体制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义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转型期基层社会嵌入治理机制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西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的地方政府公共投资绩效改进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西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治理现代化与社会主义核心价值观关系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蕴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深化我国垄断行业政府规制改革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法治方式与地方政府能力建设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轶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以财税体制改革支撑国家治理体系和治理能力现代化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党内巡视制度的理论变迁与实践效应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银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现代社会治理中的家庭制度支撑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霍修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国家治理体系现代化的演变与推进路径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艾医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习和践行国家治理现代化战略思想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升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广东省城市社区治理机制运行的现状评估与创新路径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区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英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少数民族地区地方政府公共事务合作治理能力提升研究――基于广西的调研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区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孟祥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我国边疆民族地区社会治理创新研究――以广西为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一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政府购买公共服务的价值基础、基本原则与实践路径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南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海南政府购买公共服务的实证研究――基于多案例的比较分析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亦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社会资本与乡村治理：以新农村建设语境下的贵州民族村寨为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藏区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明霞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西藏生态文明建设：制度审视与设计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藏区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毛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在推进国家治理体系和治理能力现代化进程中，开启西藏全面深化改革新征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甘肃省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龙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民族自治县公共体系现代化问题研究――以甘肃省东乡族自治县为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区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伟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乌鲁木齐社区服务型基层党组织建设调查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州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丽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特大城市社会治理体系创新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汉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彬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" w:leader="none"/>
                <w:tab w:val="center" w:pos="26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当前我国城市社会治理中的社区认同机制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中国共产党党群沟通机制的创新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济南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爱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微时代”国家治理体系和治理能力的现代化提升研究――基于山东省社会治理创新实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杭州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晓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网络政治表达自由及其治理研究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杭州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宗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地方智库参与政府决策问题研究――以杭州市为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厦门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网络强国背景下推进社会治理现代化的路径选择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波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国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突发事件背景下社会治理能力现代化研究――以浙江省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市为例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波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琼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我国东部发达地区县镇关系的重构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1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锡市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田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基层社会治理创新研究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二）</w:t>
      </w:r>
      <w:r>
        <w:rPr>
          <w:b/>
          <w:sz w:val="28"/>
          <w:szCs w:val="28"/>
        </w:rPr>
        <w:t>关于中国特色新型城镇化道路研究</w:t>
      </w:r>
    </w:p>
    <w:tbl>
      <w:tblPr>
        <w:tblW w:w="945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25"/>
        <w:gridCol w:w="990"/>
        <w:gridCol w:w="5355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项目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军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城城镇化过程中城市气质塑造与保护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西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兆征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农业转移人口市民化面临问题及对策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爱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帕累托最优视角下提高我省新型城镇化质量对策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超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的政策工具创新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振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城镇化进程中农村公共服务外包机制研究――以上海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瑞玲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构建多元化可持续的新型城镇化融资机制――基于江苏“三圈一极”的调查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锦其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浙江构建分工合理的城市体系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玮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的乡镇体制改革：基于浙江“撤镇设市”的调查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宇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沿海快速城镇化地区普惠金融服务体系研究――以福建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君彬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-方正超大字符集;宋体" w:hAnsi="宋体-方正超大字符集;宋体" w:eastAsia="宋体-方正超大字符集;宋体" w:cs="宋体-方正超大字符集;宋体"/>
                <w:sz w:val="24"/>
              </w:rPr>
            </w:pPr>
            <w:r>
              <w:rPr>
                <w:sz w:val="24"/>
              </w:rPr>
              <w:t>农民工回流的</w:t>
            </w:r>
            <w:r>
              <w:rPr>
                <w:rFonts w:ascii="宋体" w:hAnsi="宋体" w:cs="宋体-方正超大字符集;宋体"/>
                <w:sz w:val="24"/>
              </w:rPr>
              <w:t>动因、决策、效应及对策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早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社会公平保障体系建设问题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晓阳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政府管理创新研究――以广东省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云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的就业问题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区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海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我国西南少数民族地区特色新型城镇化道路模式研究――以广西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正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进程中城乡公共服务发展的互动机制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西部地区城镇化可持续发展能力评价及其实现路径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藏区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凯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西藏城镇化发展战略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省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柯淑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陕西西咸新区优美田园小镇创建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汉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俊秀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城镇化背景下传统文化的发展维度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尔滨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术阁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资源环境约束下的黑龙江省城镇化发展对策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京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向梅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南京新型城镇化发展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安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正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关于中国特色新型城镇化道路研究――我国新型城镇化进程中的城市土地集约利用问题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欣员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哈长经济带组团式城镇群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连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秀玲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户籍制度改革后推进城乡社会保障一体化对策研究――以大连全域城市化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风平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东部地区县城公共服务能力提升路径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光全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小城市培育的镇域经济形态城市化路径研究――以青岛市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圳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靓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城镇化进程中基本公共服务与户籍剥离问题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2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锡市委党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忠伟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城乡一体化视角下的苏南地区新型城镇化路径研究――以无锡为例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（三）</w:t>
      </w:r>
      <w:r>
        <w:rPr>
          <w:b/>
          <w:sz w:val="28"/>
          <w:szCs w:val="28"/>
        </w:rPr>
        <w:t>关于坚持和完善农村基本经营制度问题研究</w:t>
      </w:r>
    </w:p>
    <w:tbl>
      <w:tblPr>
        <w:tblW w:w="9435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10"/>
        <w:gridCol w:w="1005"/>
        <w:gridCol w:w="534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项目编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辽宁省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亚莲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赋予农民更多财产权利实现途径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黄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新型农村合作组织与农村基本经营制度——以江苏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定洋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型农业经营主体培育实证研究――以安徽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省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春燕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社会稳定视角的中国农地制度变迁及绩效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省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继琼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农民专业合作社风险防范及健康发展研究――基于西部丘陵地区的调查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夏区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关于宁夏平罗县农村土地经营管理制度改革的调查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区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振江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推动巴里坤哈萨克自治县（国家级贫困县）农村土地流转与农业合作社规模发展相结合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兵团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彦梅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新疆兵团农业基本经营制度变迁及创新发展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尔滨市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波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哈尔滨市培育与发展农民专业合作社问题研究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潍坊市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兰君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以“三社”建设助推农村基本经营制度完善研究――以潍坊市为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Y1403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咸阳市委党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江波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农民专业合作社一体化发展模式研究――以咸阳为例</w:t>
            </w:r>
          </w:p>
        </w:tc>
      </w:tr>
    </w:tbl>
    <w:p>
      <w:pPr>
        <w:pStyle w:val="Normal"/>
        <w:jc w:val="both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</w:r>
    </w:p>
    <w:p>
      <w:pPr>
        <w:pStyle w:val="Normal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dell</cp:lastModifiedBy>
  <cp:lastPrinted>2014-06-25T10:54:00Z</cp:lastPrinted>
  <dcterms:modified xsi:type="dcterms:W3CDTF">2014-06-27T08:32:46Z</dcterms:modified>
  <cp:revision>0</cp:revision>
  <dc:subject/>
  <dc:title>关于2014年度全国党校系统重点调研课题评审工作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