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first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制度创新与国家治理”</w:t>
      </w:r>
    </w:p>
    <w:p>
      <w:pPr>
        <w:pStyle w:val="Normal"/>
        <w:widowControl/>
        <w:spacing w:lineRule="atLeast" w:line="400"/>
        <w:ind w:firstLine="48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论坛征文通知</w:t>
      </w:r>
    </w:p>
    <w:p>
      <w:pPr>
        <w:pStyle w:val="2"/>
        <w:spacing w:lineRule="auto" w:line="300"/>
        <w:rPr>
          <w:rFonts w:ascii="宋体;SimSun" w:hAnsi="宋体;SimSun" w:eastAsia="黑体;SimHei" w:cs="宋体;SimSun"/>
          <w:color w:val="333333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2"/>
        <w:spacing w:lineRule="auto" w:line="30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中国社会学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学术年会将于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中上旬在甘肃省兰州市举行。年会设立了“制度创新与国家治理”分论坛；由中国社会学会政治社会学专业委员会、中山大学</w:t>
      </w:r>
      <w:r>
        <w:rPr>
          <w:rFonts w:ascii="宋体;SimSun" w:hAnsi="宋体;SimSun" w:cs="宋体;SimSun"/>
          <w:sz w:val="24"/>
          <w:szCs w:val="24"/>
        </w:rPr>
        <w:t>社会学系联合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主办。本分论坛现向学界同仁征集论文，诚邀赐稿并参加研讨。现将有关事宜通知如下：</w:t>
      </w:r>
    </w:p>
    <w:p>
      <w:pPr>
        <w:pStyle w:val="2"/>
        <w:spacing w:lineRule="auto" w:line="30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论坛议题（包括但不限于）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比较视角下的制度创新与国家治理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社会组织与基层社会治理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社会阶层与公共政策的形成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集体行动与基层社会抗争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公民权、弱势群体与社会参与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新媒体、大众传播与公共参与；</w:t>
      </w:r>
    </w:p>
    <w:p>
      <w:pPr>
        <w:pStyle w:val="Normal"/>
        <w:widowControl/>
        <w:spacing w:lineRule="auto" w:line="300" w:before="156" w:after="0"/>
        <w:ind w:left="1427" w:hanging="94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政治生活的社会基础；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其它有关政治社会学的问题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二、分论坛举办时间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具体时间待学会日程最后确定。拟分为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-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个单元研讨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论文提交与会议邀请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欢迎学界同仁（包括在读博士、硕士研究生）围绕论坛议题撰写并向论坛提交论文。论坛主办者据所提交论文的学术质量，确定与会代表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报中国社会学会秘书处审核后，发出正式邀请函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四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论文稿件要求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所提交论文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未在国内正式刊物或全国性专业会议上发表过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稿件第一页应包括以下信息：文章标题、作者姓名、单位、职称、联系电话、通讯地址、电邮地址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稿件第二页应包括以下信息：文章中英文标题、作者姓名（中文及汉语拼音）、中英文摘要（中文摘要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，英文摘要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单词）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关键词（中英文）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章采用他人观点务必加注说明。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论文引文、参考文献、注释等格式，请参照《社会学研究》的格式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章篇幅一般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0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五、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论文提交时间、方式和邀请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论文题目、摘要和联系方式，请于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31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日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前通过电子邮件发送给本论坛专用信箱（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polsoc2016sysu@163.com</w:t>
        </w:r>
      </w:hyperlink>
      <w:r>
        <w:rPr>
          <w:rStyle w:val="Emphasis"/>
          <w:rFonts w:ascii="宋体;SimSun" w:hAnsi="宋体;SimSun" w:cs="宋体;SimSun"/>
          <w:i w:val="false"/>
          <w:sz w:val="24"/>
          <w:szCs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论文全文，请于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日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前通过电子邮件发送给本论坛专用信箱（</w:t>
      </w:r>
      <w:hyperlink r:id="rId3">
        <w:r>
          <w:rPr>
            <w:rStyle w:val="InternetLink"/>
            <w:rFonts w:cs="宋体;SimSun" w:ascii="宋体;SimSun" w:hAnsi="宋体;SimSun"/>
            <w:sz w:val="24"/>
            <w:szCs w:val="24"/>
          </w:rPr>
          <w:t>polsoc2016sysu@163.com</w:t>
        </w:r>
      </w:hyperlink>
      <w:r>
        <w:rPr>
          <w:rStyle w:val="Emphasis"/>
          <w:rFonts w:ascii="宋体;SimSun" w:hAnsi="宋体;SimSun" w:cs="宋体;SimSun"/>
          <w:i w:val="false"/>
          <w:sz w:val="24"/>
          <w:szCs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摘要及论文全文，均以电子文本方式（以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文档形式作为附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邮件主题请注明“年会征文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提交。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六、论坛联系人：</w:t>
      </w:r>
    </w:p>
    <w:p>
      <w:pPr>
        <w:pStyle w:val="Normal"/>
        <w:widowControl/>
        <w:spacing w:lineRule="auto" w:line="300"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姚维，中山大学社会学系</w:t>
      </w:r>
    </w:p>
    <w:p>
      <w:pPr>
        <w:pStyle w:val="Normal"/>
        <w:widowControl/>
        <w:shd w:fill="FEFEFE" w:val="clear"/>
        <w:spacing w:lineRule="auto" w:line="3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电邮：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polsoc2016sysu@163.com</w:t>
        </w:r>
      </w:hyperlink>
    </w:p>
    <w:p>
      <w:pPr>
        <w:pStyle w:val="Normal"/>
        <w:widowControl/>
        <w:shd w:fill="FEFEFE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righ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00" w:before="156" w:after="0"/>
        <w:jc w:val="righ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中山大学社会学系</w:t>
      </w:r>
    </w:p>
    <w:p>
      <w:pPr>
        <w:pStyle w:val="Normal"/>
        <w:widowControl/>
        <w:spacing w:lineRule="auto" w:line="300" w:before="156" w:after="0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00" w:before="280" w:after="2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">
    <w:name w:val="中等深浅网格 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soc2016sysu@163.com" TargetMode="External"/><Relationship Id="rId3" Type="http://schemas.openxmlformats.org/officeDocument/2006/relationships/hyperlink" Target="mailto:polsoc2016sysu@163.com" TargetMode="External"/><Relationship Id="rId4" Type="http://schemas.openxmlformats.org/officeDocument/2006/relationships/hyperlink" Target="mailto:polsoc2016sysu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9:00Z</dcterms:created>
  <dc:creator>Yan</dc:creator>
  <dc:description/>
  <cp:keywords/>
  <dc:language>en-US</dc:language>
  <cp:lastModifiedBy>Zane Liu</cp:lastModifiedBy>
  <dcterms:modified xsi:type="dcterms:W3CDTF">2016-03-12T12:52:00Z</dcterms:modified>
  <cp:revision>17</cp:revision>
  <dc:subject/>
  <dc:title/>
</cp:coreProperties>
</file>