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考核“优良”期刊名单（</w:t>
      </w:r>
      <w:r>
        <w:rPr>
          <w:rFonts w:eastAsia="华文中宋" w:ascii="华文中宋" w:hAnsi="华文中宋"/>
          <w:b/>
          <w:sz w:val="44"/>
          <w:szCs w:val="44"/>
        </w:rPr>
        <w:t>177</w:t>
      </w:r>
      <w:r>
        <w:rPr>
          <w:rFonts w:ascii="华文中宋" w:hAnsi="华文中宋" w:eastAsia="华文中宋"/>
          <w:b/>
          <w:sz w:val="44"/>
          <w:szCs w:val="44"/>
        </w:rPr>
        <w:t>家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立项编号排序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330"/>
        <w:gridCol w:w="3497"/>
      </w:tblGrid>
      <w:tr>
        <w:trPr>
          <w:trHeight w:val="6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编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期刊名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办单位</w:t>
            </w:r>
          </w:p>
        </w:tc>
      </w:tr>
      <w:tr>
        <w:trPr>
          <w:trHeight w:val="58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教育评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学报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师范大学学报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师范大学</w:t>
            </w:r>
          </w:p>
        </w:tc>
      </w:tr>
      <w:tr>
        <w:trPr>
          <w:trHeight w:val="5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比较教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师范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财贸经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财经</w:t>
            </w:r>
            <w:r>
              <w:rPr>
                <w:sz w:val="32"/>
                <w:szCs w:val="32"/>
              </w:rPr>
              <w:t>战略</w:t>
            </w:r>
            <w:r>
              <w:rPr>
                <w:sz w:val="32"/>
                <w:szCs w:val="32"/>
              </w:rPr>
              <w:t>研究</w:t>
            </w:r>
            <w:r>
              <w:rPr>
                <w:sz w:val="32"/>
                <w:szCs w:val="32"/>
              </w:rPr>
              <w:t>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南学术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福建省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东政法大学</w:t>
            </w:r>
          </w:p>
        </w:tc>
      </w:tr>
      <w:tr>
        <w:trPr>
          <w:trHeight w:val="54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法学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A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复旦学报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复旦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改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重庆</w:t>
            </w:r>
            <w:r>
              <w:rPr>
                <w:sz w:val="32"/>
                <w:szCs w:val="32"/>
              </w:rPr>
              <w:t>市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管理世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务院发展研究中心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西民族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西民族问题研究中心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贸易问题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对外经济贸易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新闻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>
          <w:trHeight w:val="99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外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信息情报研究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北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北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中师范大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中师范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吉林大学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吉林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A0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海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苏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汉论坛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北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苏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苏省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学与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教育科学研究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金融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金融学会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管理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工业经济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理论与经济管理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社会体制比较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央编译局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世界发展战略研究部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经济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古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考古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课程</w:t>
            </w:r>
            <w:r>
              <w:rPr>
                <w:sz w:val="32"/>
                <w:szCs w:val="32"/>
              </w:rPr>
              <w:t>·</w:t>
            </w:r>
            <w:r>
              <w:rPr>
                <w:sz w:val="32"/>
                <w:szCs w:val="32"/>
              </w:rPr>
              <w:t>教材</w:t>
            </w:r>
            <w:r>
              <w:rPr>
                <w:sz w:val="32"/>
                <w:szCs w:val="32"/>
              </w:rPr>
              <w:t>·</w:t>
            </w:r>
            <w:r>
              <w:rPr>
                <w:sz w:val="32"/>
                <w:szCs w:val="32"/>
              </w:rPr>
              <w:t>教法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民教育出版社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计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会计学会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历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中国社会科学杂志社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旅游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联合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马克思主义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马克思主义研究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马克思主义与现实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央编译局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马克思主义研究部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大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开经济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开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A0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开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开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华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华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口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文杂志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陕西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上海</w:t>
            </w:r>
            <w:r>
              <w:rPr>
                <w:sz w:val="32"/>
                <w:szCs w:val="32"/>
              </w:rPr>
              <w:t>市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辑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辽宁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战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吉林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社会</w:t>
            </w:r>
            <w:r>
              <w:rPr>
                <w:sz w:val="32"/>
                <w:szCs w:val="32"/>
              </w:rPr>
              <w:t>学</w:t>
            </w:r>
            <w:r>
              <w:rPr>
                <w:sz w:val="32"/>
                <w:szCs w:val="32"/>
              </w:rPr>
              <w:t>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史学月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南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世界经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世界经济与政治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世界经济与政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世界经济与政治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世界历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世界历史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量经济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技术经济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数量经济与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技术经济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育与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苏省体育科学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天府新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省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天津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天津</w:t>
            </w:r>
            <w:r>
              <w:rPr>
                <w:sz w:val="32"/>
                <w:szCs w:val="32"/>
              </w:rPr>
              <w:t>市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国文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中师范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国语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上海外国语大学学报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外国语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语教学与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外国语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史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山东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学评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文学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艺理论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文艺理论学会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华东师范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艺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艺术研究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武汉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武汉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武汉体育学院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武汉体育学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代国际关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现代国际关系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A0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安徽省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东省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月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市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与探索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黑龙江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音乐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民音乐出版社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有限公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语言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江苏师范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哲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哲学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浙江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人文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浙江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浙江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浙江省社科联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浙江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浙江省社科院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法论坛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政法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党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中央党史研究室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中央党校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中央党校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法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法学会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工业经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工业经济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农村经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农村发展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口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人口与劳动经济研究所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中国社会科学杂志社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图书馆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图书馆学会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国家图书馆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行政管理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行政管理学会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山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山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外法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</w:t>
            </w:r>
          </w:p>
        </w:tc>
      </w:tr>
      <w:tr>
        <w:trPr>
          <w:trHeight w:val="89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9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央民族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央民族大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央音乐学院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央音乐学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北京市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体育大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体育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财经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财经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当代外国文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当代亚太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亚太与全球战略研究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当代中国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当代中国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的文献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中央文献研究室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档案学通讯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道德与文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伦理学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天津</w:t>
            </w:r>
            <w:r>
              <w:rPr>
                <w:color w:val="000000"/>
                <w:sz w:val="32"/>
                <w:szCs w:val="32"/>
              </w:rPr>
              <w:t>市</w:t>
            </w:r>
            <w:r>
              <w:rPr>
                <w:color w:val="000000"/>
                <w:sz w:val="32"/>
                <w:szCs w:val="32"/>
              </w:rPr>
              <w:t>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北师大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北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北亚论坛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吉林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敦煌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敦煌研究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学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制与社会发展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吉林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方言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t>语言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高</w:t>
            </w:r>
            <w:r>
              <w:rPr>
                <w:sz w:val="32"/>
                <w:szCs w:val="32"/>
              </w:rPr>
              <w:t>校</w:t>
            </w:r>
            <w:r>
              <w:rPr>
                <w:sz w:val="32"/>
                <w:szCs w:val="32"/>
              </w:rPr>
              <w:t>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育部高等学校社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科学发展研究中心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东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广东省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贵州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贵州省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金融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国际金融学会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贸易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商务出版社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问题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国际问题研究</w:t>
            </w:r>
            <w:r>
              <w:rPr>
                <w:sz w:val="32"/>
                <w:szCs w:val="32"/>
              </w:rPr>
              <w:t>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政治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外文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北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北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北大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北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南师范大学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社会科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南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东师范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东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育与经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国教育经济学研究会</w:t>
            </w:r>
            <w:r>
              <w:rPr>
                <w:color w:val="000000"/>
                <w:sz w:val="32"/>
                <w:szCs w:val="32"/>
                <w:u w:val="single"/>
              </w:rPr>
              <w:br/>
            </w:r>
            <w:r>
              <w:rPr>
                <w:color w:val="000000"/>
                <w:sz w:val="32"/>
                <w:szCs w:val="32"/>
              </w:rPr>
              <w:t>华中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评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济学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南财经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古与文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陕西省考古研究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科学社会主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科学社会主义学会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兰州大学学报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兰州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伦理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南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美国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t>美国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文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文学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艺术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西壮族自治区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民族文化艺术研究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内蒙古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内蒙古</w:t>
            </w:r>
            <w:r>
              <w:rPr>
                <w:sz w:val="32"/>
                <w:szCs w:val="32"/>
              </w:rPr>
              <w:t>自治区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农业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农业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京市社科联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南京市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4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开管理评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宁夏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宁夏</w:t>
            </w:r>
            <w:r>
              <w:rPr>
                <w:sz w:val="32"/>
                <w:szCs w:val="32"/>
              </w:rPr>
              <w:t>回族自治区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欧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t>欧洲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齐鲁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曲阜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华大学教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华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清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人民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求是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黑龙江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口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吉林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5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口与经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首都经济贸易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山东社会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山东省社科联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陕西师范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陕西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主义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华中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审计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审计学会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世界汉语教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语言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思想战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6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师范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探索与争鸣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市社科联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统计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统计学会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图书情报知识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武汉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交评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交学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学遗产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t>文学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北民族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北民族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藏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藏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域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疆</w:t>
            </w:r>
            <w:r>
              <w:rPr>
                <w:sz w:val="32"/>
                <w:szCs w:val="32"/>
              </w:rPr>
              <w:t>维吾尔自治区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厦门大学学报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（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厦门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代传播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传媒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代法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西南政法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心理科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心理学会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疆师范大学学报（汉文哲学社会科学版）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闻与传播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闻与传播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海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江苏省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音乐艺术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音乐学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殷都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安阳师范学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边疆史地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边疆研究</w:t>
            </w:r>
            <w:r>
              <w:rPr>
                <w:sz w:val="32"/>
                <w:szCs w:val="32"/>
              </w:rPr>
              <w:t>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藏学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藏学研究中心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经济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t>经济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青年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青少年研究中心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史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中国社科院</w:t>
            </w:r>
            <w:r>
              <w:rPr>
                <w:sz w:val="32"/>
                <w:szCs w:val="32"/>
              </w:rPr>
              <w:t>历史研究所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特色社会主义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市社科联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图书评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图书评论学会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现代文学研究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丛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现代文学馆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州学刊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河南省社科院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09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易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2QKB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宗教学研究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川大学</w:t>
            </w:r>
          </w:p>
        </w:tc>
      </w:tr>
      <w:tr>
        <w:trPr>
          <w:trHeight w:val="68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15QKC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妇女研究论丛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妇女研究会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6:00Z</dcterms:created>
  <dc:creator>lenvov</dc:creator>
  <dc:description/>
  <cp:keywords/>
  <dc:language>en-US</dc:language>
  <cp:lastModifiedBy>微软用户</cp:lastModifiedBy>
  <cp:lastPrinted>2015-11-13T08:42:00Z</cp:lastPrinted>
  <dcterms:modified xsi:type="dcterms:W3CDTF">2015-11-13T02:43:00Z</dcterms:modified>
  <cp:revision>36</cp:revision>
  <dc:subject/>
  <dc:title/>
</cp:coreProperties>
</file>